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ROWN STATEMENT RE TIMETABLE</w:t>
      </w:r>
    </w:p>
    <w:p>
      <w:pPr>
        <w:pStyle w:val="Normal"/>
        <w:rPr>
          <w:b/>
          <w:b/>
        </w:rPr>
      </w:pPr>
      <w:r>
        <w:rPr>
          <w:b/>
        </w:rPr>
        <w:t xml:space="preserve">MARCH, 2010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, grouped into various catego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lling timetable works wel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lling timetable makes it difficult for part-time staf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imetable works effectively as a 5 day timetable, not rolling, that I have previously worked i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want to see change and someone brave enough to instigate change – strong, firm decision-making, regardless of personalities, history et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lling timetable will adversely affect stud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 one will know what day is wha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 rolling timetab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0 day timetabl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lling timetab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cyclic timetable allows for other activiti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 rolling timetab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y zero – y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urrent arrang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 is apparent that from these few responses, staff are either confused about the options, are strongly against rolling timetable or for it. Thus, there is no clear conclusive resul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0:38:00Z</dcterms:created>
  <dc:creator>b</dc:creator>
  <dc:description/>
  <cp:keywords/>
  <dc:language>en-US</dc:language>
  <cp:lastModifiedBy>ncrawford</cp:lastModifiedBy>
  <cp:lastPrinted>2010-03-25T11:01:00Z</cp:lastPrinted>
  <dcterms:modified xsi:type="dcterms:W3CDTF">2010-03-25T00:38:00Z</dcterms:modified>
  <cp:revision>2</cp:revision>
  <dc:subject/>
  <dc:title/>
</cp:coreProperties>
</file>